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/>
      </w:pPr>
      <w:r>
        <w:rPr>
          <w:u w:val="single"/>
        </w:rPr>
        <w:t>ECCE ROMANI Exercise 3—Latin Bases Study Guide                                                              p. 58</w:t>
      </w:r>
    </w:p>
    <w:p>
      <w:pPr>
        <w:pStyle w:val="Normal"/>
        <w:tabs>
          <w:tab w:val="clear" w:pos="720"/>
          <w:tab w:val="left" w:pos="366" w:leader="none"/>
        </w:tabs>
        <w:rPr>
          <w:sz w:val="20"/>
          <w:szCs w:val="20"/>
        </w:rPr>
      </w:pPr>
      <w:r>
        <w:rPr>
          <w:sz w:val="20"/>
          <w:szCs w:val="20"/>
        </w:rPr>
        <w:t>After orally answering Exercises 1 and 2 on pages 57 and 58, use a dictionary to find the correct part of speech and answer the following questions about English derivatives of Latin bases.</w:t>
      </w:r>
    </w:p>
    <w:p>
      <w:pPr>
        <w:pStyle w:val="Normal"/>
        <w:tabs>
          <w:tab w:val="clear" w:pos="720"/>
          <w:tab w:val="left" w:pos="3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magnat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magnificent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agnify </w:t>
      </w:r>
      <w:r>
        <w:rPr>
          <w:sz w:val="20"/>
          <w:szCs w:val="20"/>
        </w:rPr>
        <w:t>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contemporar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tempo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i/>
          <w:iCs/>
          <w:sz w:val="20"/>
          <w:szCs w:val="20"/>
        </w:rPr>
        <w:t>tempor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princ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princip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i/>
          <w:iCs/>
          <w:sz w:val="20"/>
          <w:szCs w:val="20"/>
        </w:rPr>
        <w:t>principall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inscrib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scribbl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i/>
          <w:iCs/>
          <w:sz w:val="20"/>
          <w:szCs w:val="20"/>
        </w:rPr>
        <w:t>subscribe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tabs>
          <w:tab w:val="clear" w:pos="720"/>
          <w:tab w:val="left" w:pos="366" w:leader="none"/>
        </w:tabs>
        <w:spacing w:lineRule="auto" w:line="480"/>
        <w:ind w:left="8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Latin base: 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paternal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uto" w:line="480"/>
        <w:rPr/>
      </w:pPr>
      <w:r>
        <w:rPr>
          <w:i/>
          <w:iCs/>
          <w:sz w:val="20"/>
          <w:szCs w:val="20"/>
        </w:rPr>
        <w:t>paternity</w:t>
      </w:r>
      <w:r>
        <w:rPr>
          <w:sz w:val="20"/>
          <w:szCs w:val="20"/>
        </w:rPr>
        <w:t xml:space="preserve"> is a (noun / verb / adjective ) meaning:</w:t>
      </w:r>
    </w:p>
    <w:p>
      <w:pPr>
        <w:pStyle w:val="Header"/>
        <w:numPr>
          <w:ilvl w:val="0"/>
          <w:numId w:val="3"/>
        </w:numPr>
        <w:rPr/>
      </w:pPr>
      <w:r>
        <w:rPr>
          <w:i/>
          <w:iCs/>
          <w:sz w:val="20"/>
          <w:szCs w:val="20"/>
        </w:rPr>
        <w:t>patron</w:t>
      </w:r>
      <w:r>
        <w:rPr>
          <w:sz w:val="20"/>
          <w:szCs w:val="20"/>
        </w:rPr>
        <w:t xml:space="preserve"> is a (noun / verb / adjective ) meaning:</w:t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EXERCITĀTIO 8a                                                                                                            PĀGINA 53</w:t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SCRĪBE LATĪNĒ: Copy the question. Read the question aloud. Write the answer in Latin.</w:t>
      </w:r>
    </w:p>
    <w:p>
      <w:pPr>
        <w:pStyle w:val="Header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CŪR EST AURĒLIA ĪRĀTA?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/>
              <w:t>AURĒLIA EST ĪRĀTA QUOD</w:t>
            </w:r>
            <w:r>
              <w:rPr>
                <w:sz w:val="20"/>
                <w:szCs w:val="20"/>
              </w:rPr>
              <w:t xml:space="preserve">  _________________    ___________________   ____________________  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720"/>
        <w:rPr/>
      </w:pPr>
      <w:r>
        <w:rPr/>
        <w:t xml:space="preserve">ECCE RŌMĀNĪ p. 57                                                            Exercise 8d—Translation  (20 points)         </w:t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laves: “We are no longer sitting but are working hard.”</w:t>
      </w:r>
    </w:p>
    <w:p>
      <w:pPr>
        <w:pStyle w:val="Normal"/>
        <w:spacing w:lineRule="auto" w:line="720"/>
        <w:ind w:left="360" w:hanging="0"/>
        <w:rPr/>
      </w:pPr>
      <w:r>
        <w:rPr/>
        <w:t>SERVĪ:  N____   I_____    _________MUS     S______    S_________     ___________MUS.</w:t>
      </w:r>
    </w:p>
    <w:p>
      <w:pPr>
        <w:pStyle w:val="Normal"/>
        <w:numPr>
          <w:ilvl w:val="0"/>
          <w:numId w:val="4"/>
        </w:numPr>
        <w:spacing w:lineRule="auto" w:line="720"/>
        <w:rPr/>
      </w:pPr>
      <w:r>
        <w:rPr>
          <w:rFonts w:cs="Arial" w:ascii="Arial" w:hAnsi="Arial"/>
        </w:rPr>
        <w:t>Aurelia: “Marcus, you are still sleeping. Why are you not getting up? Why are you not preparing to return to the city?”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Marcus: “Why, Mother, are you waking me up? It is not yet light. I do not want to get up.”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Aurelia: “We are preparing to return to the city today. Come on, Marcus! It is time to get up.”</w:t>
      </w:r>
    </w:p>
    <w:p>
      <w:pPr>
        <w:pStyle w:val="Normal"/>
        <w:spacing w:lineRule="auto" w:line="7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Cornelius: “Troublesome boys, why are you still sleeping?  Why aren’t you getting up? Why aren’t you putting on your tunics and togas?”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  <w:t>EXERCITĀTIO 9a                                                                                                            PĀGINA 63</w:t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SCRĪBE LATĪNĒ: Copy the question. Read the question aloud. Write the answer in Latin.</w:t>
      </w:r>
    </w:p>
    <w:p>
      <w:pPr>
        <w:pStyle w:val="Header"/>
        <w:jc w:val="center"/>
        <w:rPr/>
      </w:pPr>
      <w:r>
        <w:rPr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/>
            </w:pPr>
            <w:r>
              <w:rPr/>
              <w:t>1. CŪR EST AURĒLIA ĪRĀTA?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/>
              <w:t>AURĒLIA EST ĪRĀTA QUOD</w:t>
            </w:r>
            <w:r>
              <w:rPr>
                <w:sz w:val="20"/>
                <w:szCs w:val="20"/>
              </w:rPr>
              <w:t xml:space="preserve">  _________________    ___________________   ____________________  .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62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720"/>
        <w:rPr>
          <w:color w:val="FF0000"/>
        </w:rPr>
      </w:pPr>
      <w:r>
        <w:rPr/>
        <w:t>N.B. QUŌ means “to where.”</w:t>
      </w:r>
    </w:p>
    <w:p>
      <w:pPr>
        <w:pStyle w:val="Normal"/>
        <w:spacing w:lineRule="auto" w:line="360"/>
        <w:rPr/>
      </w:pPr>
      <w:r>
        <w:rPr/>
        <w:t xml:space="preserve">ECCE RŌMĀNĪ p. 66                                  Exercise 9d—Translation Fill in the Blanks  (20 points)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ut of her own country house. ___   ___ ___ ___ ___ ___     ___ ___ ___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ough the fields.  ___ ___ ___    ___ ___ ___ ___ 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the country house of her friend.  ___ ___    ___ ___ ___ ___ ___ ___    ___ ___ ___ ___ ___ 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fields.   ___ ___    ___ ___ ___ ___ 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door of the country house.  ___ ___    ___ ___ ___ ___ ___ ___    ___ ___ ___ ___ ___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Into the fields.  ___ ___    ___ ___ ___ ___ 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Out of the country house.  ___     ___ ___ ___ ___ 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trees.  ___ ___    ___ ___ ___ ___ ___ ___  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e.  ___ ___    ___ 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ar the stream.  ___ ___ ___  ___ ___    ___ ___ ___ ___ ___    (See p. 64.)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apter 9  Goodbye:  Comprehension and Translation Exercis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>Fill in the verbs and the new vocabulary from Chapter 9 so that the story makes sense in Englis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, when she ______________________, stealthily _______________ from her _________ farmhouse and through the fields _______________ toward the farmhouse of her friend.  It is not yet light, but nothing __________________ Cornelia.  _____________ catches sight of her.  _______ slaves ______________ in the fields.  Even the ____________________ at the ________________ of the farmhouse _________________.  Cornelia, because she enters _______________ does not ____________________ the ______________________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____________________ enters Flavia’s bedroom and ____________ to rouse her.  Still Flavia __________________.  Again Cornelia ____________. Flavia _________________ (says), “Who __________ you?  Why are you _________________ me?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___________________, “I _________ Cornelia! ______________!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lavia ______________________.    The happy (one) ____________________Cornelia and ____________________, “What (are) you (doing) ____________?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(says) “_________________, Flavia! ____________________the slaves!  Come _________________ with me in the fields.  There ________is able __________________ us.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__________________ Flavia stealthily from the farmhouse into the fields.  When the girls arrive at the trees, Cornelia (says) I am ______________because Marcus, Sextus, father, mother, and I __________________________ to return to Rome today.  The emperor _________________to consult my father.  Therefore it is necessary ____________ to go away immediately.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lavia ________________. “Why immediately, Cornelia?  Why doesn’t ___________father ________________alone?  Why do __________________ go away ______________?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________________, “I ________________, Flavia.  But it is necessary _________ to go away ______________________________.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Flavia ______________________, “O _____________me! ______________ are returning to Rome!  ___________________________ for me _____________________ here.  ______________, Cornelia!  ________________ many letters to me.  __________________?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rnelia (says), “I ______________________.  And now ___________________!”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ornelia _____________ Flavia ______________ and _______________ weeping.”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EXERCITĀTIO 10a                                                                                                           PĀGINA 53</w:t>
      </w:r>
    </w:p>
    <w:p>
      <w:pPr>
        <w:pStyle w:val="Header"/>
        <w:rPr/>
      </w:pPr>
      <w:r>
        <w:rPr/>
      </w:r>
    </w:p>
    <w:p>
      <w:pPr>
        <w:pStyle w:val="Header"/>
        <w:jc w:val="center"/>
        <w:rPr/>
      </w:pPr>
      <w:r>
        <w:rPr/>
        <w:t>SCRĪBE LATĪNĒ: Copy the question. Read the question aloud. Write the answer in Latin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. QUID AURĒLIA ANCILLAM FACERE IUBET?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URĒLIA ANCILLAM IUBET ______ ________ __ _______ __ ________ __ _____ _________ 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2. 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. 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4. 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. 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8.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9.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0.</w:t>
            </w:r>
          </w:p>
        </w:tc>
      </w:tr>
      <w:tr>
        <w:trPr>
          <w:trHeight w:val="580" w:hRule="atLeast"/>
        </w:trPr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 Keyes Charter Latin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Score ____________     </w:t>
    </w:r>
    <w:r>
      <w:rPr>
        <w:rFonts w:eastAsia="Wingdings" w:cs="Wingdings" w:ascii="Wingdings" w:hAnsi="Wingdings"/>
        <w:sz w:val="32"/>
        <w:szCs w:val="32"/>
      </w:rPr>
      <w:t></w:t>
    </w:r>
    <w:r>
      <w:rPr>
        <w:sz w:val="16"/>
        <w:szCs w:val="16"/>
      </w:rPr>
      <w:t>by 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 Keyes Charter Latin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                                Score ________________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006 Keyes to Learning Charter Schools                                       Contact Magistra Nisan at </w:t>
    </w:r>
    <w:hyperlink r:id="rId1">
      <w:r>
        <w:rPr>
          <w:rStyle w:val="InternetLink"/>
          <w:sz w:val="16"/>
          <w:szCs w:val="16"/>
        </w:rPr>
        <w:t>snisan@keyestolearning.com</w:t>
      </w:r>
    </w:hyperlink>
    <w:r>
      <w:rPr>
        <w:sz w:val="16"/>
        <w:szCs w:val="16"/>
      </w:rPr>
      <w:t xml:space="preserve">, phone (209) 634-6467 #407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>
        <w:color w:val="000000"/>
      </w:rPr>
      <w:t>NŌMEN____________________________________________    DIĒS 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</w:r>
  </w:p>
  <w:p>
    <w:pPr>
      <w:pStyle w:val="Header"/>
      <w:rPr/>
    </w:pPr>
    <w:r>
      <w:rPr>
        <w:color w:val="000000"/>
      </w:rPr>
      <w:t xml:space="preserve">NŌMEN________________________________________________  GRADUS  7  8  9  10 11 12  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ig1">
    <w:name w:val="big1"/>
    <w:basedOn w:val="DefaultParagraphFont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Name">
    <w:name w:val="n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7"/>
      <w:szCs w:val="2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snisan@keyestolearning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29:00Z</dcterms:created>
  <dc:creator>HP Authorized Customer</dc:creator>
  <dc:description/>
  <cp:keywords/>
  <dc:language>en-US</dc:language>
  <cp:lastModifiedBy>HP Authorized Customer</cp:lastModifiedBy>
  <cp:lastPrinted>2008-10-22T00:50:00Z</cp:lastPrinted>
  <dcterms:modified xsi:type="dcterms:W3CDTF">2008-10-25T04:58:00Z</dcterms:modified>
  <cp:revision>7</cp:revision>
  <dc:subject/>
  <dc:title>25  7-12 Class Begins</dc:title>
</cp:coreProperties>
</file>